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ind w:left="5664" w:right="-144" w:firstLine="6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664" w:firstLine="6"/>
        <w:jc w:val="both"/>
        <w:rPr/>
      </w:pPr>
      <w:r>
        <w:rPr>
          <w:sz w:val="24"/>
          <w:szCs w:val="22"/>
        </w:rPr>
        <w:t xml:space="preserve">к Закону Московской области «О бюджете Территориального фонда обязательного медицинского страхования Московской области на 2023 год и на плановый период 2024 и 2025 годов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Московской области </w:t>
        <w:br/>
        <w:t>на 2023 год по разделам, подразделам, целевым статьям, группам и подгруппам видов расходов классификации расходов бюджета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blHeader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51 638 751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04 92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4 92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4 92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4 92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4 92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8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995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995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 336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 401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 401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88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88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150 833 82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0 833 82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0 833 82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0 833 82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0 205 677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77 34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77 34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77 34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6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01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6 46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01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6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01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7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7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 944 47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721 94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871 94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871 94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1 85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628 15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628 15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628 15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577 113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51 036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51 638 751,7</w:t>
            </w:r>
          </w:p>
        </w:tc>
      </w:tr>
    </w:tbl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2-10-05T08:56:00Z</dcterms:modified>
  <cp:revision>62</cp:revision>
  <dc:subject/>
  <dc:title>Приложение 5</dc:title>
</cp:coreProperties>
</file>